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 DROBNEGO SPRZĘTU LABORATORYJNEGO </w:t>
        <w:br/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458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262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8000000-5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przęt laboratoryjn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9520000-7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dukty z tworzyw sztucznych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1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ROBNEGO SPRZĘTU LABORATORYJNEGO dla Wydziału Matematyczno - Przyrodniczego”. Nie otwierać przed 02.12.2013 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2.12.2013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ń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go, gotowego do użytkowania drobnego sprzętu laboratoryjnego  zgodnie z wykazem oraz w ilościach podanych poniżej: 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2989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Wąż silikonowy ciśnieniowy średnica wewnętrzna 8mm, grubość ścianki min. 4mm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5m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Wąż silikonowy średnica wewnętrzna 8mm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5m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Wąż silikonowy średnica wewnętrzna 6mm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0m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Wąż silikonowy średnica wewnętrzna 10mm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0m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Wąż silikonowy ciśnieniowy średnica wewnętrzna 6mm, grubość ścianki min. 3mm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5m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Złączki krzyżowe, szerokość rozwarcia szczek min 14mm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0szt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Rękawiczki nitrylowe, bezpudrowe, niesterylne, niebieskie, kat.III, rozmiar S (6-7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5 opakowań po 100 szt. lub więcej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Rękawiczki nitrylowe, bezpudrowe, niesterylne, niebieskie, kat.III, rozmiar M (7-8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3 opakowania po 100 szt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Cs/>
              </w:rPr>
              <w:t xml:space="preserve">Rękawice lateksowe, do zmywania, ze specjalną porowatą powierzchnią, z bawełnianą podszewkę, </w:t>
            </w:r>
            <w:r>
              <w:rPr>
                <w:rFonts w:cs="Tahoma" w:ascii="Tahoma" w:hAnsi="Tahoma"/>
              </w:rPr>
              <w:t>rozmiar M (7-8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para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hd w:fill="FFFFFF" w:val="clear"/>
              </w:rPr>
              <w:t>Ociekacze , PVC Wykonane z tworzywa sztucznego PVC. Do montażu na ścianie. Perforowane, z otworami do mocowania wymiennych kołków. Dostarczany komplet ze śrubkami do montażu i kołkami, kanał odpływowy wykonany z PVC oraz połączenie do systemu odpływowego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sz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 przedmiotu zamówienia wchodzi dostawa do Zamawiającego. Wykonawca zobowiązany jest dostarczyć, wnieść, rozładować- w miejscu: Wydział Matematyczno – Przyrodniczy, Instytut Chemii, Ochrony Środowiska i Biotechnologii, Al. Armii Krajowej 13/15, 42 – 200 Częstochow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do 31.12.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specyfikacja oferowanego urzadzenia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Barbara Czerwińska</w:t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mgr Mariola Ptaszek</w:t>
      </w:r>
      <w:r>
        <w:rPr>
          <w:rFonts w:cs="Tahoma" w:ascii="Tahoma" w:hAnsi="Tahoma"/>
          <w:b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40:00Z</dcterms:created>
  <dc:creator>administrator</dc:creator>
  <dc:description/>
  <cp:keywords/>
  <dc:language>en-US</dc:language>
  <cp:lastModifiedBy>bczerwinska</cp:lastModifiedBy>
  <cp:lastPrinted>2013-05-14T14:31:00Z</cp:lastPrinted>
  <dcterms:modified xsi:type="dcterms:W3CDTF">2013-11-22T12:58:00Z</dcterms:modified>
  <cp:revision>4</cp:revision>
  <dc:subject/>
  <dc:title>DOKUMENTACJA PRZETARGOWA W SPRAWIE NR REJ</dc:title>
</cp:coreProperties>
</file>